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  <w:r>
        <w:rPr>
          <w:rFonts w:cs="Arial" w:ascii="Arial" w:hAnsi="Arial"/>
          <w:b/>
          <w:bCs/>
          <w:lang w:val="ru-RU"/>
        </w:rPr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 Крагујева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</w:rPr>
        <w:t>рој: 112-516/19-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ум: 8. нов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Latn-RS"/>
        </w:rPr>
        <w:t>став 1. тачка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 xml:space="preserve"> 10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 xml:space="preserve">49. 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  <w:lang w:val="sr-Latn-RS"/>
        </w:rPr>
        <w:t xml:space="preserve"> у вези члана 5.</w:t>
      </w:r>
      <w:r>
        <w:rPr>
          <w:rFonts w:cs="Arial" w:ascii="Arial" w:hAnsi="Arial"/>
        </w:rPr>
        <w:t xml:space="preserve">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о извођењу радова на рехабилитацији и одржавању  градских улица и општинских путева (прва партија), број </w:t>
      </w:r>
      <w:r>
        <w:rPr>
          <w:rFonts w:cs="Arial" w:ascii="Arial" w:hAnsi="Arial"/>
          <w:lang w:val="sr-RS"/>
        </w:rPr>
        <w:t>404-140/19-XII од 4.06.</w:t>
      </w:r>
      <w:r>
        <w:rPr>
          <w:rFonts w:cs="Arial" w:ascii="Arial" w:hAnsi="Arial"/>
        </w:rPr>
        <w:t xml:space="preserve">2019. године и бр. </w:t>
      </w:r>
      <w:r>
        <w:rPr>
          <w:rFonts w:cs="Arial" w:ascii="Arial" w:hAnsi="Arial"/>
          <w:lang w:val="sr-RS"/>
        </w:rPr>
        <w:t>06-1358 од 10.06.2019.годин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en-US"/>
        </w:rPr>
        <w:t>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овемб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он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измени и допуни Решења о именовању </w:t>
      </w:r>
      <w:r>
        <w:rPr>
          <w:rFonts w:cs="Arial" w:ascii="Arial" w:hAnsi="Arial"/>
          <w:b/>
          <w:bCs/>
          <w:lang w:val="sr-CS"/>
        </w:rPr>
        <w:t>Надзорн</w:t>
      </w:r>
      <w:r>
        <w:rPr>
          <w:rFonts w:cs="Arial" w:ascii="Arial" w:hAnsi="Arial"/>
          <w:b/>
          <w:bCs/>
          <w:lang w:val="sr-RS"/>
        </w:rPr>
        <w:t>ог органа за вршење стручног надзора над извођењем радова  на рехабилитацији и одржавању градских улица и општинских путева  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Latn-RS"/>
        </w:rPr>
        <w:t xml:space="preserve">У поглављу I </w:t>
      </w:r>
      <w:r>
        <w:rPr>
          <w:rFonts w:cs="Arial" w:ascii="Arial" w:hAnsi="Arial"/>
          <w:sz w:val="24"/>
          <w:szCs w:val="24"/>
          <w:lang w:val="sr-RS"/>
        </w:rPr>
        <w:t xml:space="preserve">Решења о именовању </w:t>
      </w:r>
      <w:r>
        <w:rPr>
          <w:rFonts w:cs="Arial" w:ascii="Arial" w:hAnsi="Arial"/>
          <w:sz w:val="24"/>
          <w:szCs w:val="24"/>
        </w:rPr>
        <w:t>Надзорн</w:t>
      </w:r>
      <w:r>
        <w:rPr>
          <w:rFonts w:cs="Arial" w:ascii="Arial" w:hAnsi="Arial"/>
          <w:sz w:val="24"/>
          <w:szCs w:val="24"/>
          <w:lang w:val="sr-RS"/>
        </w:rPr>
        <w:t xml:space="preserve">ог органа за вршење стручног надзора над извођењем радова на рехабилитацији и одржавању градских улица и општинских путева на територији града Крагујевца (у даљем тексту: Решење), број   112-516/19-V који је донело Градско веће на седници одржаној 4. јула 2019. године, после речи: ''10.06.2019. године'' додају се речи: ''и Анекса Уговора о извођењу радова на рехабилитацији и одржавању градских улица и општинских путева ( прва партија), бр. 404-140/19-XII од 21. октобра 2019. године и бр. 07-2585 од 22. октобра 2019. године.''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У поглављу VII Решења, речи: ''31.10.2019. године'' замењују се речима: ''31.12.2019. године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>Правни основ за доношење Решења о</w:t>
      </w:r>
      <w:r>
        <w:rPr>
          <w:rFonts w:cs="Arial" w:ascii="Arial" w:hAnsi="Arial"/>
          <w:lang w:val="sr-RS"/>
        </w:rPr>
        <w:t xml:space="preserve"> измени и допуни Решења о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меновању </w:t>
      </w:r>
      <w:r>
        <w:rPr>
          <w:rFonts w:cs="Arial" w:ascii="Arial" w:hAnsi="Arial"/>
          <w:lang w:val="sr-CS"/>
        </w:rPr>
        <w:t>Надзор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рг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вршење стручног надзора над извођењем радова на рехабилитацији и одржавању градских улица и општинских путева  на територији града Крагујевца  </w:t>
      </w:r>
      <w:r>
        <w:rPr>
          <w:rFonts w:cs="Arial" w:ascii="Arial" w:hAnsi="Arial"/>
          <w:lang w:val="sr-CS"/>
        </w:rPr>
        <w:t xml:space="preserve">садржан је у члану 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Latn-RS"/>
        </w:rPr>
        <w:t>став 1. тачка 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Latn-RS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ru-RU"/>
        </w:rPr>
        <w:t xml:space="preserve"> и да образује радна тела за поједине послове из своје надлежност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 xml:space="preserve"> 49. став 1. 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 xml:space="preserve">којима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RS"/>
        </w:rPr>
        <w:t>а у вези члана 5.</w:t>
      </w:r>
      <w:r>
        <w:rPr>
          <w:rFonts w:cs="Arial" w:ascii="Arial" w:hAnsi="Arial"/>
        </w:rPr>
        <w:t xml:space="preserve">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 xml:space="preserve"> о извођењу радова на рехабилитацији и одржавању  градских улица и општинских путева (прва партија), којим је прописано да Надзорног органа над реализацијом овог уговора именује Градско веће, на предлог Градске управе за комуналне и инспекцијске  посл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азлог </w:t>
      </w:r>
      <w:r>
        <w:rPr>
          <w:rFonts w:cs="Arial" w:ascii="Arial" w:hAnsi="Arial"/>
          <w:lang w:val="sr-RS"/>
        </w:rPr>
        <w:t xml:space="preserve">за измену и допуну Решења о именовању </w:t>
      </w:r>
      <w:r>
        <w:rPr>
          <w:rFonts w:cs="Arial" w:ascii="Arial" w:hAnsi="Arial"/>
          <w:lang w:val="sr-CS"/>
        </w:rPr>
        <w:t>Надзорн</w:t>
      </w:r>
      <w:r>
        <w:rPr>
          <w:rFonts w:cs="Arial" w:ascii="Arial" w:hAnsi="Arial"/>
          <w:lang w:val="sr-RS"/>
        </w:rPr>
        <w:t xml:space="preserve">ог органа за вршење стручног надзора над извођењем радова  на рехабилитацији и одржавању градских улица и општинских путева на територији града Крагујевца  је потреба да се  изврши усаглашавање временског периода у коме именована лица обављају послове Надзорног органа над реализацијом уговорених послова на рехабилитацији и одржавању улица  са  роковима утврђеним Анексом Уговора о извођењу радова на рехабилитацији и одржавању градских улица и општинских путева (прва партија), који је Градска управа за комуналне и инспекцијске послове закључила са ''Предузећем за путеве Крагујевац'' д.о.о. Крагујевац, број 404-140/19-XII од 21.10.2019. године и 07-2585 од 22.10. 2019.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Анекс горе наведеног Уговора је закључен, на захтев извођача - ''Предузеће за путеве Крагујевац'' за продужење рока извођења радова, број 07-2415 од 8.10.2019. године и сагласности Надзорног органа, као и одлуке наручиоца да се дозволи  измена  уговора о јавној набавци, тако што се уговорени рок за извођење радова продужава најкасније до 31.12.2019. године, односно до реализације расположивих средстава.</w:t>
      </w:r>
    </w:p>
    <w:p>
      <w:pPr>
        <w:pStyle w:val="TextBody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 xml:space="preserve">              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ind w:left="5664" w:hanging="0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sr-R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sr-Latn-CS" w:bidi="ar-SA"/>
    </w:rPr>
  </w:style>
  <w:style w:type="character" w:styleId="CharChar">
    <w:name w:val=" Char Char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01:00Z</dcterms:created>
  <dc:creator>mjovanovic</dc:creator>
  <dc:description/>
  <cp:keywords/>
  <dc:language>en-US</dc:language>
  <cp:lastModifiedBy>hhhggrreeww</cp:lastModifiedBy>
  <cp:lastPrinted>2019-11-05T12:05:00Z</cp:lastPrinted>
  <dcterms:modified xsi:type="dcterms:W3CDTF">2019-11-08T10:39:00Z</dcterms:modified>
  <cp:revision>66</cp:revision>
  <dc:subject/>
  <dc:title>Република Србија</dc:title>
</cp:coreProperties>
</file>